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                                -1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Technická zprá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Úvo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áva poskytuje informace v rámci dokumentace projektu pro proved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y dány vedoucím projektantem a předpisy ČS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Základní údaje</w:t>
      </w:r>
    </w:p>
    <w:p>
      <w:pPr>
        <w:pStyle w:val="Normal"/>
        <w:rPr/>
      </w:pPr>
      <w:r>
        <w:rPr>
          <w:rFonts w:cs="Arial" w:ascii="Arial" w:hAnsi="Arial"/>
        </w:rPr>
        <w:t>Soustava napětí – 3PEN, AC, 50Hz, 400V/TN-C. – hlavní napájecí rozvo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NPE, AC, 50Hz, 400V/TN-S. – konc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Och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řed úrazem el.proudem dle ČSN 33 2000-4-41 ed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živých částí</w:t>
      </w:r>
    </w:p>
    <w:p>
      <w:pPr>
        <w:pStyle w:val="Normal"/>
        <w:rPr/>
      </w:pPr>
      <w:r>
        <w:rPr>
          <w:rFonts w:cs="Arial" w:ascii="Arial" w:hAnsi="Arial"/>
        </w:rPr>
        <w:t>Čl. 411.1 izolací ,kryty,přepáž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adní ochrana před nebezpečným dotykem neživých částí (při poruš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1 ochranné uzemnění, ochranné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.411.3.2 automatické odpojení od zd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něná ochrana před dotykem neživých částí (při poruše)</w:t>
      </w:r>
    </w:p>
    <w:p>
      <w:pPr>
        <w:pStyle w:val="Normal"/>
        <w:rPr/>
      </w:pPr>
      <w:r>
        <w:rPr>
          <w:rFonts w:cs="Arial" w:ascii="Arial" w:hAnsi="Arial"/>
        </w:rPr>
        <w:t>Čl.411.3.3 proudovým chránič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roti přepětí je omezena pomocí přepěťových ochran 1 a 2 stupně. </w:t>
      </w:r>
    </w:p>
    <w:p>
      <w:pPr>
        <w:pStyle w:val="Normal"/>
        <w:rPr/>
      </w:pPr>
      <w:r>
        <w:rPr>
          <w:rFonts w:cs="Arial" w:ascii="Arial" w:hAnsi="Arial"/>
        </w:rPr>
        <w:t>Proti zkratu – pojistkami v přípojkové skříni.</w:t>
      </w:r>
    </w:p>
    <w:p>
      <w:pPr>
        <w:pStyle w:val="Normal"/>
        <w:rPr/>
      </w:pPr>
      <w:r>
        <w:rPr>
          <w:rFonts w:cs="Arial" w:ascii="Arial" w:hAnsi="Arial"/>
        </w:rPr>
        <w:t>Proti přetížení – jističi v rozváděči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4. Výkonová bi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ktrický příkon: </w:t>
      </w:r>
    </w:p>
    <w:p>
      <w:pPr>
        <w:pStyle w:val="Normal"/>
        <w:rPr/>
      </w:pPr>
      <w:r>
        <w:rPr>
          <w:rFonts w:cs="Arial" w:ascii="Arial" w:hAnsi="Arial"/>
        </w:rPr>
        <w:t xml:space="preserve">Soudobý el příkon </w:t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žná spotřeba ,světlo, zásuvky ,    0,5 kW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dnota  jističe před elektroměrem stávající. Novou elektroinstalací nedochází k navýšení odběru elektrické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ratový proud Ike – menší jak 4 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el. energie v  elektroměrovém rozváděči stávají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í vnějších vlivů dle  ČSN 332000-5-51 ed.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zita osvětlení:</w:t>
      </w:r>
    </w:p>
    <w:p>
      <w:pPr>
        <w:pStyle w:val="Normal"/>
        <w:rPr/>
      </w:pPr>
      <w:r>
        <w:rPr>
          <w:rFonts w:cs="Arial" w:ascii="Arial" w:hAnsi="Arial"/>
        </w:rPr>
        <w:t>Chodby                     …………Em = 100 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pelny, toalety     ………... Em = 200  Ix</w:t>
      </w:r>
    </w:p>
    <w:p>
      <w:pPr>
        <w:pStyle w:val="Normal"/>
        <w:rPr/>
      </w:pPr>
      <w:r>
        <w:rPr>
          <w:rFonts w:cs="Arial" w:ascii="Arial" w:hAnsi="Arial"/>
        </w:rPr>
        <w:t>Šatny                        …………Em = 300  l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Napoj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e ze stávajícího rozváděče na chodbě RS 1. Tento rozváděč je řešen v části hygienické zařízení a šatny č.v. EL4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6. Zásuvkové rozv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 zahájením zhotovování  drážek a otvorů budou zakresleny zásuvky a vypínače na omítku a odsouhlaseny.  Zásuvky budou pouze na chodbě vedla tlačítek ve výši 120cm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7.světelný rozvo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ínače budou instalovány vedle dveří ve výšce 120 cm od podlahy. Vypínač ovládá vždy svítidlo v dané místnosti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8. Rozváděč R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váděč bude v objektu instalován na chodbě vedle stávajícího rozváděče. V rozváděči bude jištění a ovládání osvětlení. Dále jeden zásuvkový vývod. . Tento rozváděč je řešen v části hygienické zařízení a šatny č.v. EL4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9.bezpečnost práce.</w:t>
      </w:r>
    </w:p>
    <w:p>
      <w:pPr>
        <w:pStyle w:val="Normal"/>
        <w:rPr/>
      </w:pPr>
      <w:r>
        <w:rPr>
          <w:rFonts w:cs="Arial" w:ascii="Arial" w:hAnsi="Arial"/>
        </w:rPr>
        <w:t>Veškeré montážní práce musí být prováděny dle platných bezpečnostních předpisů, nařízení a platných norem. Před započetím prací musí být pracovníci náležitě poučeni a vybaveni patřičnými pracovními pomůckami a ochrannými pracovními prostřed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ůběhu montáže je nutno dodržovat veškeré zásady bezpečnosti práce, hlavně při práci ve výškách.</w:t>
      </w:r>
    </w:p>
    <w:p>
      <w:pPr>
        <w:pStyle w:val="Normal"/>
        <w:rPr/>
      </w:pPr>
      <w:r>
        <w:rPr>
          <w:rFonts w:cs="Arial" w:ascii="Arial" w:hAnsi="Arial"/>
        </w:rPr>
        <w:t>Montáž bude ukončena závěrečnou revizí a vypracováním revizní zprá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Chrpa</dc:creator>
  <dc:description/>
  <cp:keywords/>
  <dc:language>en-US</dc:language>
  <cp:lastModifiedBy>Petr</cp:lastModifiedBy>
  <cp:lastPrinted>2019-11-21T14:35:00Z</cp:lastPrinted>
  <dcterms:modified xsi:type="dcterms:W3CDTF">2020-03-31T13:42:00Z</dcterms:modified>
  <cp:revision>30</cp:revision>
  <dc:subject>RD Dusovi - HK Věkoše - el. pro SP</dc:subject>
  <dc:title>z.č.016/2001-d</dc:title>
</cp:coreProperties>
</file>